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18 декабря 2007 г.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N 777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БОЛЬНЫМ С РАЗНОЦВЕТНЫМ ЛИШАЕМ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оответствии со ст. 37.1.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7, N 1, ст. 21; N 43, ст. 5084) приказыва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Утвердить прилагаемый стандарт медицинской помощи больным с разноцветным лишае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с разноцветным лишаем при оказании амбулаторно-поликлиническ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.СТАРОДУБОВ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О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18.12.2007 г. N 777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ТАНДАРТ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ЕДИЦИНСКОЙ ПОМОЩИ БОЛЬНЫМ С РАЗНОЦВЕТНЫМ ЛИШАЕМ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Разноцветный лиша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B36.0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вне зависимости от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бор анамнеза и жалоб в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икроскопия соскоба с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2. ЛЕЧЕНИЕ ИЗ РАСЧЕТА 30 ДНЕЙ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в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билирубина в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05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>свободного и связанного</w:t>
              <w:br/>
              <w:t xml:space="preserve">билируб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>аспартат-трансаминазы в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анин-трансаминазы в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05.02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иглицерид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25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25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кожи,    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25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редства для профилактики и лечения</w:t>
              <w:br/>
              <w:t xml:space="preserve">инфекций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тивогрибковые 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траконазол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4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лотримазол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луконазол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2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ербинафин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5 г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17</Characters>
  <CharactersWithSpaces>4106</CharactersWithSpaces>
  <Company>mi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56:00Z</dcterms:created>
  <dc:creator>ConsultantPlus</dc:creator>
  <dc:description/>
  <dc:language>en-US</dc:language>
  <cp:lastModifiedBy/>
  <dcterms:modified xsi:type="dcterms:W3CDTF">2008-01-30T10:56:00Z</dcterms:modified>
  <cp:revision>2</cp:revision>
  <dc:subject/>
  <dc:title>МИНИСТЕРСТВО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eder</vt:lpwstr>
  </property>
</Properties>
</file>